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0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етодологічні пояснення</w:t>
      </w:r>
    </w:p>
    <w:p>
      <w:pPr>
        <w:pStyle w:val="Normal"/>
        <w:ind w:firstLine="90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підприємств оптової торгівлі відносяться підприємства, які від свого імені здійснюють оптову закупівлю і продаж продукції. Визначення оптової торгівлі здійснюється незалежно від кількості, що закуповується, і незалежно від джерел надходження товару. Критерієм віднесення торгівлі до оптової є вид покупця і характер використання товару для підприємницьких цілей, тобто у виробництві або для перепродажу.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Оптовий товарооборот визначається як обсяг перепродажу підприємствами товарів без будь-яких змін (крім звичайних для торгівлі операцій) іншим підприємствам та організаціям (крім населення) для їх використання або наступного продажу як в Україні так і на експорт. Оптовий товарооборот враховується без ПДВ і акцизу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вичайними для торгівлі операціями є фасування, сортування, пакування, подрібнення партій, розподіл, складання, перемішування і т. ін. Готові до реалізації товари (рухоме майно) являють собою готові вироби, які реалізуються без оброблення або перероблення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sectPr>
      <w:footerReference w:type="default" r:id="rId2"/>
      <w:type w:val="nextPage"/>
      <w:pgSz w:w="11906" w:h="16838"/>
      <w:pgMar w:left="1418" w:right="1133" w:gutter="0" w:header="0" w:top="1134" w:footer="709" w:bottom="1134"/>
      <w:pgNumType w:start="2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25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2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25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jc w:val="center"/>
      <w:outlineLvl w:val="0"/>
    </w:pPr>
    <w:rPr>
      <w:b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заголовок 3"/>
    <w:basedOn w:val="Normal"/>
    <w:next w:val="Normal"/>
    <w:qFormat/>
    <w:pPr>
      <w:keepNext w:val="true"/>
      <w:ind w:left="570" w:hanging="570"/>
    </w:pPr>
    <w:rPr>
      <w:b/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16:14:00Z</dcterms:created>
  <dc:creator>O.Chernyonok</dc:creator>
  <dc:description/>
  <cp:keywords/>
  <dc:language>en-US</dc:language>
  <cp:lastModifiedBy>Y.Butsola</cp:lastModifiedBy>
  <cp:lastPrinted>2014-06-19T12:22:00Z</cp:lastPrinted>
  <dcterms:modified xsi:type="dcterms:W3CDTF">2014-12-09T08:46:00Z</dcterms:modified>
  <cp:revision>15</cp:revision>
  <dc:subject/>
  <dc:title>Методологічні пояснення</dc:title>
</cp:coreProperties>
</file>